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0"/>
        <w:gridCol w:w="1139"/>
        <w:gridCol w:w="580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itations / Page Number / Not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2(b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(b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5 – Premises Definiti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1.5 – Life Hazard Use Definiti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(c) – Use Group F Definiti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(c) – Use Group R-2 Definition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 125 to 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 125 to 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 125 to 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 125 to 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STA  125 to 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(a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(c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5(a)3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6(a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4iv(2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3x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6v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5ii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4ii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3xi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g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0(b)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0(b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1(a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1(b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2(b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2(b)3ii(1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2(b)4iI(1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12(b)9i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B(f)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A(i)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B(d)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D(b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B(m)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5(a)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5(a)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5(a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5(a)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3.xvi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g)1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9(a)1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5ii  / &amp; 2.9 (c)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7(a)3viii  / &amp; 2.9(c)1</w:t>
            </w:r>
          </w:p>
        </w:tc>
      </w:tr>
      <w:tr>
        <w:trPr>
          <w:trHeight w:val="1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2.4B(n)4  /  &amp; 2.9(c)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ferences: 1 - New Jersey Uniform Fire Code NJAC 5:70-1 et seq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2019 Up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de Administrative Requirement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3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3:30:00Z</dcterms:created>
  <dc:creator>Kevin P Oswald CFPS</dc:creator>
  <dc:description/>
  <cp:keywords/>
  <dc:language>en-US</dc:language>
  <cp:lastModifiedBy>Patrick Bigoss</cp:lastModifiedBy>
  <cp:lastPrinted>2019-09-23T17:24:00Z</cp:lastPrinted>
  <dcterms:modified xsi:type="dcterms:W3CDTF">2020-01-07T03:30:00Z</dcterms:modified>
  <cp:revision>2</cp:revision>
  <dc:subject/>
  <dc:title>Module 3 - Answers</dc:title>
</cp:coreProperties>
</file>